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еселка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еселка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7933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79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82"/>
                              <w:gridCol w:w="5338"/>
                              <w:gridCol w:w="150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6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лен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оритьк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Андрії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Кульчицьк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19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82"/>
                        <w:gridCol w:w="5338"/>
                        <w:gridCol w:w="150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6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лен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оритьк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Андрії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Кульчицьк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74460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509.8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1:00Z</dcterms:created>
  <dc:creator>upzsn6</dc:creator>
  <dc:description/>
  <cp:keywords/>
  <dc:language>en-US</dc:language>
  <cp:lastModifiedBy>upzsn6</cp:lastModifiedBy>
  <dcterms:modified xsi:type="dcterms:W3CDTF">2017-10-25T13:55:00Z</dcterms:modified>
  <cp:revision>3</cp:revision>
  <dc:subject/>
  <dc:title/>
</cp:coreProperties>
</file>